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-390" w:hanging="0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Başvuru Formu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>
          <w:trHeight w:val="1479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En geç </w:t>
            </w:r>
            <w:r>
              <w:rPr>
                <w:b/>
                <w:u w:val="single"/>
              </w:rPr>
              <w:t>30 Eylül 2011 tarihine kadar</w:t>
            </w:r>
            <w:r>
              <w:rPr/>
              <w:t xml:space="preserve"> TOBB’a iletilmesi gerekmektedi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-mail: irem.ahi@tobb.org.tr </w:t>
            </w:r>
            <w:r>
              <w:rPr>
                <w:b/>
              </w:rPr>
              <w:t>Tel:</w:t>
            </w:r>
            <w:r>
              <w:rPr/>
              <w:t xml:space="preserve"> 0312 218 22 24 </w:t>
            </w:r>
            <w:r>
              <w:rPr>
                <w:b/>
              </w:rPr>
              <w:t>Faks:</w:t>
            </w:r>
            <w:r>
              <w:rPr/>
              <w:t xml:space="preserve"> 0312 218 22 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ÜTFEN FORMUN TAMAMINI DOLDURUNUZ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.C. Başbakanı Sayın Recep Tayyip Erdoğan’ın Güney Afrika Cumhuriyeti Ziyareti vesilesi ile Türkiye-Güney Afrika İş Forumu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-5 Ekim 2011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irma              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emsilci          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Ünvan              :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Tel                   :    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ep Tel            :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aks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-posta            :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Faaliyet Alanı  : 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Güney Afrika ile İş Birliği Yapılmak İstenen Alan :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-720" w:leader="none"/>
                <w:tab w:val="left" w:pos="-180" w:leader="none"/>
                <w:tab w:val="left" w:pos="720" w:leader="none"/>
                <w:tab w:val="left" w:pos="1440" w:leader="none"/>
                <w:tab w:val="left" w:pos="2160" w:leader="none"/>
                <w:tab w:val="left" w:pos="243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right="31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4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  <w:t>Katılım Koşulları:</w:t>
      </w:r>
    </w:p>
    <w:p>
      <w:pPr>
        <w:pStyle w:val="Normal"/>
        <w:ind w:right="-149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Katılımcıların giderleri kendi kurumlarınca ödenecek olup, konaklama, uçak bileti, toplantı, tercüme hizmetleri, ulaşım, yemek ve diğer gerekli masrafların karşılanmasını teminen tespit edilecek katılım ücretine mahsuben, katılımcıların </w:t>
      </w:r>
      <w:r>
        <w:rPr>
          <w:rFonts w:cs="Arial" w:ascii="Arial" w:hAnsi="Arial"/>
          <w:sz w:val="22"/>
          <w:szCs w:val="22"/>
          <w:u w:val="single"/>
        </w:rPr>
        <w:t>avans olarak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30 Eylül 2011 tarihi 15:00’a kadar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T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İş Bankası Akay Şubesi (4201) IBAN NO: TR03 0006 4000 0024 2010 0352 58 TOBB </w:t>
      </w:r>
      <w:r>
        <w:rPr>
          <w:rFonts w:eastAsia="MS Mincho;ＭＳ 明朝" w:cs="Arial" w:ascii="Arial" w:hAnsi="Arial"/>
          <w:bCs/>
          <w:color w:val="000000"/>
          <w:sz w:val="22"/>
          <w:szCs w:val="22"/>
          <w:lang w:eastAsia="ja-JP"/>
        </w:rPr>
        <w:t>Euro</w:t>
      </w:r>
      <w:r>
        <w:rPr>
          <w:rFonts w:eastAsia="MS Mincho;ＭＳ 明朝" w:cs="Arial" w:ascii="Arial" w:hAnsi="Arial"/>
          <w:b/>
          <w:bCs/>
          <w:color w:val="000000"/>
          <w:sz w:val="22"/>
          <w:szCs w:val="22"/>
          <w:lang w:eastAsia="ja-JP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sabına </w:t>
      </w:r>
      <w:r>
        <w:rPr>
          <w:rFonts w:cs="Arial" w:ascii="Arial" w:hAnsi="Arial"/>
          <w:b/>
          <w:sz w:val="22"/>
          <w:szCs w:val="22"/>
          <w:u w:val="single"/>
        </w:rPr>
        <w:t xml:space="preserve">2500,- Avro yatırmaları gerekmektedir. 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-18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right="3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aket program ücreti bilahare belirlenecek olup, avans olarak ödenen miktar düşülerek, ödenecek bakiye miktar tarafınıza ayrıca bildirilecektir.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Avans ödemesi yapılmadan ziyaret kaydı yapılmayacaktır. 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-18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31" w:hanging="0"/>
        <w:jc w:val="both"/>
        <w:rPr/>
      </w:pPr>
      <w:r>
        <w:rPr>
          <w:rFonts w:cs="Arial" w:ascii="Arial" w:hAnsi="Arial"/>
          <w:sz w:val="22"/>
          <w:szCs w:val="22"/>
        </w:rPr>
        <w:t>Söz konusu ziyarete ilişkin taslak program bilahare bildirilecek olup, uçak ve otel kontenjanının sınırlı olması nedeniyle, başvuru formlarının gönderilme sırasına göre katılımcılara öncelik verilecektir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-18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3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-180" w:leader="none"/>
          <w:tab w:val="left" w:pos="720" w:leader="none"/>
          <w:tab w:val="left" w:pos="1440" w:leader="none"/>
          <w:tab w:val="left" w:pos="216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31" w:hanging="0"/>
        <w:jc w:val="both"/>
        <w:rPr/>
      </w:pPr>
      <w:r>
        <w:rPr>
          <w:rFonts w:cs="Arial" w:ascii="Arial" w:hAnsi="Arial"/>
          <w:sz w:val="22"/>
          <w:szCs w:val="22"/>
        </w:rPr>
        <w:t>Diplomatik, hizmet, hususi ve umuma mahsus pasaport hamilleri vizeye tabidir. Diplomatik, hizmet, hususi ve umuma mahsus pasaport hamilleri 30 güne kadar ikamet süreli müteadditli giriş vizelerini sınır kapılarında alabilmektedi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8" w:right="-390" w:firstLine="228"/>
      <w:jc w:val="both"/>
      <w:outlineLvl w:val="1"/>
    </w:pPr>
    <w:rPr>
      <w:rFonts w:ascii="Arial" w:hAnsi="Arial" w:cs="Arial"/>
      <w:i/>
      <w:i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22:00Z</dcterms:created>
  <dc:creator>fundaa</dc:creator>
  <dc:description/>
  <cp:keywords/>
  <dc:language>en-US</dc:language>
  <cp:lastModifiedBy>fundaa</cp:lastModifiedBy>
  <dcterms:modified xsi:type="dcterms:W3CDTF">2011-09-30T08:23:00Z</dcterms:modified>
  <cp:revision>1</cp:revision>
  <dc:subject/>
  <dc:title>Başvuru Formu:</dc:title>
</cp:coreProperties>
</file>